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евод жилых помещений в нежилые помещения и нежилых помещений в жилые помещ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вод жилых помещений в нежилые помещения и нежилых помещений в жилые помещ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еревод жилых помещений в нежилые помещения и нежилых помещений в жилые помещения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од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0:54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2:07:00Z</dcterms:modified>
  <cp:revision>4</cp:revision>
  <dc:subject/>
  <dc:title>РОССИЙИСКАЯ ФЕДЕРАЦИЯ</dc:title>
</cp:coreProperties>
</file>